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191146142"/>
      <w:bookmarkStart w:id="7" w:name="__Fieldmark__0_191146142"/>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191146142"/>
      <w:bookmarkStart w:id="9" w:name="__Fieldmark__1_191146142"/>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